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一般財団法人八王子市まちづくり公社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96"/>
          <w:kern w:val="0"/>
          <w:sz w:val="32"/>
          <w:szCs w:val="32"/>
        </w:rPr>
        <w:t>受注者提出書類処理基</w:t>
      </w:r>
      <w:r>
        <w:rPr>
          <w:kern w:val="0"/>
          <w:sz w:val="32"/>
          <w:szCs w:val="32"/>
        </w:rPr>
        <w:t>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平成２５年１０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一般財団法人　八王子市まちづくり公社</w:t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一般財団法人八王子市まちづくり公社受注者提出書類処理基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目的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この基準は、一般財団法人八王子市まちづくり公社（以下「公社」という。）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が施行する工事の請負契約、設計・測量又は地質調査などの委託契約及び修繕の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請負契約について、受注者（受託者を含む。）から提出される書類（以下「書類」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という。）の様式及び処理方法を定めることにより、工事等の円滑かつ適正な施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行を図ることを目的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書類の名称及び様式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書類の名称、様式、部数及び時期は、別表のとおり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処理方法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監督員は、受領した書類の内容を調査のうえ、速やかに所要の手続きをと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るもの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その他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この基準に明記のない事項及び解釈については、公社係員の指示及び契約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約款等の定めるところによるもの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附　　則</w:t>
      </w:r>
    </w:p>
    <w:p>
      <w:pPr>
        <w:pStyle w:val="Normal"/>
        <w:ind w:left="210" w:hanging="0"/>
        <w:rPr/>
      </w:pPr>
      <w:r>
        <w:rPr>
          <w:sz w:val="23"/>
          <w:szCs w:val="23"/>
        </w:rPr>
        <w:t>この基準は、平成２５年１０月１日以降に受注者から提出される書類について適用する。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ただし、「受注者」が「請負者」と表記された様式の使用は当分の間認め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条"/>
      <w:lvlJc w:val="left"/>
      <w:pPr>
        <w:tabs>
          <w:tab w:val="num" w:pos="945"/>
        </w:tabs>
        <w:ind w:left="94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12:00Z</dcterms:created>
  <dc:creator>uramatsu</dc:creator>
  <dc:description/>
  <cp:keywords/>
  <dc:language>en-US</dc:language>
  <cp:lastModifiedBy>miyazaki</cp:lastModifiedBy>
  <dcterms:modified xsi:type="dcterms:W3CDTF">2013-06-18T05:54:00Z</dcterms:modified>
  <cp:revision>7</cp:revision>
  <dc:subject/>
  <dc:title>財団法人八王子市住宅・都市整備公社</dc:title>
</cp:coreProperties>
</file>